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Ivone Aparecida Zulim Perei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3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Portugu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0/11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2 aula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Interpretação textual</w:t>
      </w:r>
    </w:p>
    <w:p>
      <w:pPr>
        <w:pStyle w:val="Normal"/>
        <w:spacing w:lineRule="atLeast" w:line="290"/>
        <w:rPr/>
      </w:pPr>
      <w:r>
        <w:rPr/>
        <w:t>- Ortografia aplicada ao texto: lh, nh e ch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Identificar as incorreções ortográficas durante a autocorreção.</w:t>
      </w:r>
    </w:p>
    <w:p>
      <w:pPr>
        <w:pStyle w:val="Normal"/>
        <w:spacing w:lineRule="atLeast" w:line="290"/>
        <w:rPr/>
      </w:pPr>
      <w:r>
        <w:rPr/>
        <w:t>- Reconhecer as variações fonéticas das palavr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desenvolver interpretação de texto através de questões de múltipla escolha e seleção múltipla. Além desta atividade, também irão resolver uma cruzadinha e um exercício de preencher lacunas referente a ortografia (palavras com nl, lh e ch). As atividades estarão disponíveis no Blog da escola http://senadorfilintomuller.blogspot.com.br/. As referidas atividades foram elaboradas pelo (a) professor (a)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, interesse e desenvolvimento das atividades propost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rPr/>
      </w:pPr>
      <w:r>
        <w:rPr/>
        <w:t>Este plano de aula foi elaborado de acordo com o Referencial Curricular do Estado de Mato Grosso do Sul.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14:00Z</dcterms:created>
  <dc:creator>TICYARA</dc:creator>
  <dc:description/>
  <dc:language>en-US</dc:language>
  <cp:lastModifiedBy>Ticyara</cp:lastModifiedBy>
  <cp:lastPrinted>2012-02-29T08:18:00Z</cp:lastPrinted>
  <dcterms:modified xsi:type="dcterms:W3CDTF">2017-11-29T19:14:00Z</dcterms:modified>
  <cp:revision>2</cp:revision>
  <dc:subject/>
  <dc:title>PLANO DE AULA QUINZENAL</dc:title>
</cp:coreProperties>
</file>